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9" w:firstLine="709"/>
        <w:jc w:val="center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навч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иву дошкільної освіти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на  2013/2014 навчальний рік</w:t>
      </w:r>
    </w:p>
    <w:p>
      <w:pPr>
        <w:pStyle w:val="Normal"/>
        <w:tabs>
          <w:tab w:val="clear" w:pos="708"/>
          <w:tab w:val="left" w:pos="312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>Проблема:</w:t>
      </w:r>
      <w:r>
        <w:rPr>
          <w:b/>
          <w:lang w:val="uk-UA"/>
        </w:rPr>
        <w:t xml:space="preserve"> </w:t>
      </w:r>
      <w:r>
        <w:rPr>
          <w:lang w:val="uk-UA"/>
        </w:rPr>
        <w:t>„Підвищення професійної компетентності  педагогічних працівників дошкільних навчальних закладів щодо впровадження нового змісту Базового компонента дошкільної освіти 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  <w:tab/>
        <w:tab/>
        <w:tab/>
        <w:tab/>
        <w:t>Керівник: Сердюк В.Г.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87"/>
        <w:gridCol w:w="1737"/>
        <w:gridCol w:w="207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истема роботи з підвищення професійної компетентності  педагогів дошкільних навчальних заклад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Серд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ін досвідом як умова підвищення професійної майстерності педагог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активу дошкільної освіти у період підготовки та проведення Всеукраїнського Дня дошкіл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методичних формувань у підготовці на проведенні ярмарки педагогічних ідей «Дошкілля Петрівщини - 2013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щодо підвищення професійної компетентності педагогів та  якості дошкільної осві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4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Сердю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роботи з педагогічними працівниками дошкільних навчальних закладів щодо впровадження нової програми виховання і навчання дітей віком від двох до семи років «Дитин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овка керівників методичних формувань до проведення звіту про результати робо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методичних формувань у підготовці до проведення обласного семінар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між заняттям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індивідуальні консультації керівникам методичних формуван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знайомлення з вимогами нормативних документів щодо планування роб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працювання  нової  програми виховання і навчання дітей від двох до семи років «Дитина»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одовж року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Серд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методичних формув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36:00Z</dcterms:created>
  <dc:creator>Neo</dc:creator>
  <dc:description/>
  <dc:language>en-US</dc:language>
  <cp:lastModifiedBy>Neo</cp:lastModifiedBy>
  <dcterms:modified xsi:type="dcterms:W3CDTF">2013-09-16T12:36:00Z</dcterms:modified>
  <cp:revision>1</cp:revision>
  <dc:subject/>
  <dc:title>Додаток 6</dc:title>
</cp:coreProperties>
</file>